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35578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szeptember 18-a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385/2025.(IX. 18.) Ök. határoza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egléd Város Önkormányzatának Képviselő-testülete –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>1.)</w:t>
        <w:tab/>
        <w:t xml:space="preserve">mint az Önkormányzat 100 %-os tulajdonában lévő 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1.1. Ceglédi Sportcsarnok Kft. (székhely: 2700 Cegléd, Rákóczi út 33., cégjegyzékszám: 13-09-116546),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1.2. Ceglédi Termálfürdő Üzemeltető Kft. (székhely: 2700 Cegléd, Fürdő út 27-29., cégjegyzékszám: 13-09-092498)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 xml:space="preserve">1.3. Ceglédi TV Közhasznú Nonprofit Kft. (székhely: 2700 Cegléd, Teleki utca 12., cégjegyzékszám: 13-09-129862), 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 xml:space="preserve">1.4. Ceglédi Városfejlesztési Kft. (székhely: 2700 Cegléd, Eötvös tér 6., cégjegyzékszám: 13-09-139157), 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1.5. „Kossuth Művelődési Központ” Nonprofit Kft. (székhely: 2700 Cegléd, Kossuth tér 5/A., cégjegyzékszám: 13-09-184838) és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1.6. VÁRVAG Nonprofit Kft. (székhely: 2700 Cegléd, Gubody utca 28., cégjegyzékszám: 13-09-128232)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legfőbb szerve 2025. szeptember 30-ai hatállyal visszavonja a 327/2011. (X. 20.) Ök. határozatot.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contextualSpacing/>
        <w:jc w:val="both"/>
        <w:rPr/>
      </w:pPr>
      <w:r>
        <w:rPr/>
        <w:t xml:space="preserve">Dönt arról, hogy az új jelentéstételi kontrolling rendszer bevezetésével - </w:t>
      </w:r>
      <w:r>
        <w:rPr>
          <w:i/>
        </w:rPr>
        <w:t>1. pontban hivatkozott korábbi Ök. határozat szerinti negyedéves tájékoztató adatszolgáltatásról</w:t>
      </w:r>
      <w:r>
        <w:rPr/>
        <w:t xml:space="preserve"> - áttér a 305/2025. (VI. 19.) Ök. határozat szerinti havi tájékoztató adatszolgáltatásra.</w:t>
      </w:r>
    </w:p>
    <w:p>
      <w:pPr>
        <w:pStyle w:val="Normal"/>
        <w:spacing w:before="120" w:after="12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contextualSpacing/>
        <w:jc w:val="both"/>
        <w:rPr/>
      </w:pPr>
      <w:r>
        <w:rPr/>
        <w:t>Utasítja az 1.1. - 1.6. gazdasági társaságok ügyvezetőit, hogy havi bontásban, legkésőbb a tárgyhót követő hónap 20. napjáig szolgáltassanak adatot a Polgármester részére - elektronikus kézbesítéssel és aláírt példányban egyaránt - az alábbi tartalommal: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>3.1. új jelentéstételi kontrolling tábla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>3.2. eredmény kimutatás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>3.3. mérleg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>3.4. főkönyvi kivonat és szükség esetén a megalapozó analitikus nyilvántartások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/>
        <w:t>Utasítja a gazdasági társaságok ügyvezetőit, hogy a havi könyvelés és havi adatszolgáltatás áttérésére készítsenek intézkedési tervet 2025. szeptember 30-ig azzal a feltétellel, hogy az áttérés teljesítésének határideje 2025. október 31. napja legyen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/>
        <w:t>Felkéri a Polgármestert</w:t>
      </w:r>
    </w:p>
    <w:p>
      <w:pPr>
        <w:pStyle w:val="Normal"/>
        <w:tabs>
          <w:tab w:val="clear" w:pos="709"/>
          <w:tab w:val="left" w:pos="5580" w:leader="none"/>
        </w:tabs>
        <w:ind w:left="426" w:hanging="0"/>
        <w:jc w:val="both"/>
        <w:rPr/>
      </w:pPr>
      <w:r>
        <w:rPr/>
        <w:t>5.1. a 3. pontban hivatkozott adatszolgáltatás rendszeres előterjesztésére a legfőbb szerv részére</w:t>
      </w:r>
    </w:p>
    <w:p>
      <w:pPr>
        <w:pStyle w:val="Normal"/>
        <w:tabs>
          <w:tab w:val="left" w:pos="709" w:leader="none"/>
          <w:tab w:val="left" w:pos="5580" w:leader="none"/>
        </w:tabs>
        <w:ind w:left="426" w:hanging="0"/>
        <w:jc w:val="both"/>
        <w:rPr/>
      </w:pPr>
      <w:r>
        <w:rPr/>
        <w:t>5.2. a 4. pontban hivatkozott intézkedési terv előterjesztésre a Tulajdonosi Bizottság részére</w:t>
      </w:r>
    </w:p>
    <w:p>
      <w:pPr>
        <w:pStyle w:val="Normal"/>
        <w:tabs>
          <w:tab w:val="left" w:pos="709" w:leader="none"/>
          <w:tab w:val="left" w:pos="558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/>
        <w:t>Utasítja a Ceglédi Közös Önkormányzati Hivatalt, hogy a határozatról az érintetteket értesítse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>
          <w:bCs/>
        </w:rPr>
      </w:pPr>
      <w:r>
        <w:rPr>
          <w:b/>
        </w:rPr>
        <w:t>Határidő:</w:t>
      </w:r>
      <w:r>
        <w:rPr/>
        <w:t>a 2-3. pontokban: 2025. 10. 31.</w:t>
      </w:r>
    </w:p>
    <w:p>
      <w:pPr>
        <w:pStyle w:val="Normal"/>
        <w:tabs>
          <w:tab w:val="clear" w:pos="709"/>
          <w:tab w:val="left" w:pos="993" w:leader="none"/>
          <w:tab w:val="left" w:pos="5103" w:leader="none"/>
          <w:tab w:val="left" w:pos="5245" w:leader="none"/>
        </w:tabs>
        <w:jc w:val="both"/>
        <w:rPr>
          <w:bCs/>
        </w:rPr>
      </w:pPr>
      <w:r>
        <w:rPr>
          <w:bCs/>
        </w:rPr>
        <w:tab/>
        <w:t>a 4. pontban: 2025. 10. 16.</w:t>
      </w:r>
    </w:p>
    <w:p>
      <w:pPr>
        <w:pStyle w:val="Normal"/>
        <w:ind w:firstLine="993"/>
        <w:jc w:val="both"/>
        <w:rPr/>
      </w:pPr>
      <w:r>
        <w:rPr/>
        <w:t>az 5. pontban: folyamatos</w:t>
      </w:r>
    </w:p>
    <w:p>
      <w:pPr>
        <w:pStyle w:val="Normal"/>
        <w:ind w:firstLine="993"/>
        <w:jc w:val="both"/>
        <w:rPr/>
      </w:pPr>
      <w:r>
        <w:rPr/>
        <w:t>a 6. pontban: azonnal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bCs/>
        </w:rPr>
        <w:t xml:space="preserve">Felelős: </w:t>
      </w:r>
      <w:r>
        <w:rPr>
          <w:bCs/>
        </w:rPr>
        <w:t>a</w:t>
      </w:r>
      <w:r>
        <w:rPr>
          <w:bCs/>
          <w:u w:val="single"/>
        </w:rPr>
        <w:t xml:space="preserve"> </w:t>
      </w:r>
      <w:r>
        <w:rPr>
          <w:bCs/>
        </w:rPr>
        <w:t>3-4.pontban Gazdasági társaságok ügyvezetői</w:t>
      </w:r>
    </w:p>
    <w:p>
      <w:pPr>
        <w:pStyle w:val="Normal"/>
        <w:tabs>
          <w:tab w:val="left" w:pos="709" w:leader="none"/>
          <w:tab w:val="left" w:pos="5103" w:leader="none"/>
          <w:tab w:val="left" w:pos="5245" w:leader="none"/>
        </w:tabs>
        <w:ind w:firstLine="993"/>
        <w:jc w:val="both"/>
        <w:rPr>
          <w:bCs/>
        </w:rPr>
      </w:pPr>
      <w:r>
        <w:rPr>
          <w:bCs/>
        </w:rPr>
        <w:t>az 5-6. pontban dr Csáki András polgármester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határozatot kapja:</w:t>
      </w:r>
      <w:r>
        <w:rPr/>
        <w:t xml:space="preserve"> 2025. szeptember 19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Lendér Zsuzsanna Kontroller – helyben – és általa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Sportcsarnok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Termálfürdő Üzemeltető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glédi TV Közhasznú Nonprofit Kft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glédi Városfejlesztési Kft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ossuth Művelődési Központ” Nonprofit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VAG Nonprofit Kf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roda – helyben -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30:00Z</dcterms:created>
  <dc:creator>Albert Szilvia</dc:creator>
  <dc:description/>
  <cp:keywords/>
  <dc:language>en-US</dc:language>
  <cp:lastModifiedBy>Sipos Ágnes</cp:lastModifiedBy>
  <cp:lastPrinted>2025-10-07T13:30:00Z</cp:lastPrinted>
  <dcterms:modified xsi:type="dcterms:W3CDTF">2025-10-07T11:30:00Z</dcterms:modified>
  <cp:revision>2</cp:revision>
  <dc:subject/>
  <dc:title/>
</cp:coreProperties>
</file>